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___</w:t>
        <w:tab/>
        <w:tab/>
        <w:tab/>
        <w:tab/>
        <w:tab/>
        <w:tab/>
        <w:t xml:space="preserve">     Class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6616065" cy="66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8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NIMOTO MINI-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2.05pt;width:520.9pt;height:51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NIMOTO MINI-PROJECT</w:t>
                      </w:r>
                    </w:p>
                  </w:txbxContent>
                </v:textbox>
                <v:path textpathok="t"/>
                <v:textpath on="t" fitshape="t" string="ANIMOTO MINI-PROJE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Task:  You are going to create an Animoto film about your year-long project to share with your classmates.  You must use the time wisely for this to be finished.  This will count as a test grade!!!!!  Follow the steps below in order to complete the project. Check off as you complete the steps!  GOOD LUCK </w:t>
      </w:r>
      <w:r>
        <w:rPr>
          <w:rFonts w:eastAsia="Wingdings" w:cs="Wingdings" w:ascii="Wingdings" w:hAnsi="Wingdings"/>
          <w:b/>
        </w:rPr>
        <w:t></w:t>
      </w:r>
      <w:r>
        <w:rPr>
          <w:rFonts w:cs="Comic Sans MS" w:ascii="Comic Sans MS" w:hAnsi="Comic Sans MS"/>
          <w:b/>
        </w:rPr>
        <w:t>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Steps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 #1.  Create a folder in your student folder and name it PICTURES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     </w:t>
      </w:r>
      <w:r>
        <w:rPr>
          <w:rFonts w:cs="Comic Sans MS" w:ascii="Comic Sans MS" w:hAnsi="Comic Sans MS"/>
          <w:b/>
        </w:rPr>
        <w:t>(watch demonstration from Ms. A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 #2.  On a scrap sheet of paper, brainstorm a list of possible pictures that relat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to your topic.  This will help you begin your search of pictur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  #3.  Use the internet to find pictures to insert into your Animoto.  Use th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following websites to start looking for picture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</w:rPr>
          <w:t>http://www.flickr.com/</w:t>
        </w:r>
      </w:hyperlink>
      <w:r>
        <w:rPr>
          <w:rFonts w:cs="Comic Sans MS" w:ascii="Comic Sans MS" w:hAnsi="Comic Sans MS"/>
          <w:b/>
        </w:rPr>
        <w:t xml:space="preserve">      OR      </w:t>
      </w:r>
      <w:hyperlink r:id="rId3">
        <w:r>
          <w:rPr>
            <w:rStyle w:val="InternetLink"/>
            <w:rFonts w:cs="Comic Sans MS" w:ascii="Comic Sans MS" w:hAnsi="Comic Sans MS"/>
            <w:b/>
          </w:rPr>
          <w:t>www.google.com</w:t>
        </w:r>
      </w:hyperlink>
      <w:r>
        <w:rPr>
          <w:rFonts w:cs="Comic Sans MS" w:ascii="Comic Sans MS" w:hAnsi="Comic Sans MS"/>
          <w:b/>
        </w:rPr>
        <w:t xml:space="preserve"> (then click images at top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  #4. When you find a picture you want to use follow the steps below to save it to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 xml:space="preserve">the folder PICTURES you created in Step #1. (watch demonstration from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Ms. A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ft click on the pictu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oose SAVE PICTURE A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ind the PICTURES FOLDER you creat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name your pictur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ess SAV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*you should make a folder of at least 15 pictures*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  #5.  Once you have found all your pictures, it is time to begin putting togethe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your Animoto.  Go to the Animoto website (</w:t>
      </w:r>
      <w:hyperlink r:id="rId4">
        <w:r>
          <w:rPr>
            <w:rStyle w:val="InternetLink"/>
            <w:rFonts w:cs="Comic Sans MS" w:ascii="Comic Sans MS" w:hAnsi="Comic Sans MS"/>
            <w:b/>
          </w:rPr>
          <w:t>www.animoto.com</w:t>
        </w:r>
      </w:hyperlink>
      <w:r>
        <w:rPr>
          <w:rFonts w:cs="Comic Sans MS" w:ascii="Comic Sans MS" w:hAnsi="Comic Sans MS"/>
          <w:b/>
        </w:rPr>
        <w:t xml:space="preserve">).  Write down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 xml:space="preserve">your email and create a password.  Record this below. See Ms. A if you need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an email account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_________________________________</w:t>
        <w:tab/>
        <w:tab/>
        <w:tab/>
        <w:t>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 xml:space="preserve">              Email</w:t>
        <w:tab/>
        <w:tab/>
        <w:tab/>
        <w:tab/>
        <w:tab/>
        <w:tab/>
        <w:tab/>
        <w:tab/>
        <w:t xml:space="preserve">Password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inline distT="0" distB="0" distL="0" distR="0">
                <wp:extent cx="6276975" cy="970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teps For Animoto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76.5pt;width:494.2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teps For Animoto:</w:t>
                      </w:r>
                    </w:p>
                  </w:txbxContent>
                </v:textbox>
                <v:path textpathok="t"/>
                <v:textpath on="t" fitshape="t" string="Steps For Animoto: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Check off as you complete the steps!!!!*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 #1.  Log into the account with your email and password that was provided for you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 #2.  Click on CREATE VIDEO (this is located on the top left hand corner)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 #3.  Click on FULL LENGTH EXTENDED VIDEO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 #4.  Click on UPLOAD FROM YOUR COMPUT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 #5.  A box will pop up where you can open your PICTURES FOLDER.  Click on on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 xml:space="preserve">picture, then press SHIFT, and CLICK ALL of the pictures you want to add.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 xml:space="preserve">All of them should then appear on the page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 #6.  After you have added all of your pictures, click on the ADD TEXT.  This i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 xml:space="preserve">where you are to type in YOUR NAME AS THE TITLE. (this is how I will b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t>able to tell it is yours!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 #7.  Click on CONTINU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 #8.  Now is the time to choose the music.  Click on SELECT FROM OUR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 xml:space="preserve">COLLECTION.  Browse around the music and choose one that you like.  When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 xml:space="preserve">you find one you like, press SELECT.  A box will com up, press SAVE AND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CONTINUE. Then CONTINUE agai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 #9.  Give it a TITLE &amp; DESCRIPTION.  Your description should be at least 4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 xml:space="preserve">sentences describing your project.  Then, click on CREATE VIDEO.  It wil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take a few minutes to create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 #10.  Now your video is done </w:t>
      </w:r>
      <w:r>
        <w:rPr>
          <w:rFonts w:eastAsia="Wingdings" w:cs="Wingdings" w:ascii="Wingdings" w:hAnsi="Wingdings"/>
          <w:b/>
        </w:rPr>
        <w:t></w:t>
      </w:r>
      <w:r>
        <w:rPr>
          <w:rFonts w:cs="Comic Sans MS" w:ascii="Comic Sans MS" w:hAnsi="Comic Sans MS"/>
          <w:b/>
        </w:rPr>
        <w:t xml:space="preserve">!!!!! Lastly, you need to SEND THE VIDEO TO ME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</w:t>
      </w:r>
      <w:r>
        <w:rPr>
          <w:rFonts w:cs="Comic Sans MS" w:ascii="Comic Sans MS" w:hAnsi="Comic Sans MS"/>
          <w:b/>
        </w:rPr>
        <w:t>through the SEND VIDEO TO FRIENDS function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610"/>
        </w:tabs>
        <w:ind w:left="26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ckr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animoto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3:00Z</dcterms:created>
  <dc:creator>Administrator</dc:creator>
  <dc:description/>
  <cp:keywords/>
  <dc:language>en-US</dc:language>
  <cp:lastModifiedBy>Administrator</cp:lastModifiedBy>
  <cp:lastPrinted>2009-05-29T12:32:00Z</cp:lastPrinted>
  <dcterms:modified xsi:type="dcterms:W3CDTF">2009-06-02T13:03:00Z</dcterms:modified>
  <cp:revision>2</cp:revision>
  <dc:subject/>
  <dc:title>Name______________________</dc:title>
</cp:coreProperties>
</file>